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color w:val="000000"/>
          <w:sz w:val="21"/>
          <w:szCs w:val="21"/>
        </w:rPr>
        <w:drawing>
          <wp:inline distT="0" distB="0" distL="0" distR="0">
            <wp:extent cx="448945" cy="65659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</wp:posOffset>
                </wp:positionH>
                <wp:positionV relativeFrom="paragraph">
                  <wp:posOffset>2540</wp:posOffset>
                </wp:positionV>
                <wp:extent cx="565785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RI LANKA EXPORT DEVELOPMENT BO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27.75pt;mso-wrap-distance-left:9.05pt;mso-wrap-distance-right:9.05pt;mso-wrap-distance-top:0pt;mso-wrap-distance-bottom:0pt;margin-top:0.2pt;mso-position-vertical-relative:text;margin-left: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RI LANKA EXPORT DEVELOPMENT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PPLICATION FORM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INANCIAL ASSISTANCE PROGRAMME TO FACILITATE SMES IN EASTERN AND NORTHERN PROVINCES TO DEVELOP / IMPROVE PACKAGING / LABELING REQUIRED INTERNATIONALLY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5"/>
        <w:gridCol w:w="3325"/>
        <w:gridCol w:w="3330"/>
      </w:tblGrid>
      <w:tr>
        <w:trPr>
          <w:trHeight w:val="5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08" w:right="-18"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ompany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►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ct Person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ation  ►</w:t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hone ►                                                                          Fax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►</w:t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72" w:right="-14" w:hanging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 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ying to obtain ► 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Develop / Improve Packag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evelop/improve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Labeling</w:t>
            </w:r>
          </w:p>
        </w:tc>
      </w:tr>
      <w:tr>
        <w:trPr>
          <w:trHeight w:val="17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 Establishment in the Companey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ate of Commencement of Exports (if any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</w:p>
        </w:tc>
      </w:tr>
      <w:tr>
        <w:trPr>
          <w:trHeight w:val="5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Employees  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ment ……..   Others: ……… Total : ………..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Status (Please tick the relevant cage) ▼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Company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vate Company</w:t>
            </w:r>
          </w:p>
        </w:tc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owned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rietorship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06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 Sec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Processed Food and Beverages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pices and Concentrates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Fisheries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0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yurveda Sector (Indigenous Medicinal Products) </w:t>
            </w:r>
          </w:p>
          <w:p>
            <w:pPr>
              <w:pStyle w:val="Normal"/>
              <w:tabs>
                <w:tab w:val="clear" w:pos="720"/>
                <w:tab w:val="left" w:pos="4302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Life Style product  </w:t>
            </w:r>
          </w:p>
          <w:p>
            <w:pPr>
              <w:pStyle w:val="Normal"/>
              <w:tabs>
                <w:tab w:val="clear" w:pos="720"/>
                <w:tab w:val="left" w:pos="430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Other………………………………………………………  (Please Specify) </w:t>
            </w:r>
          </w:p>
        </w:tc>
      </w:tr>
      <w:tr>
        <w:trPr>
          <w:trHeight w:val="15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-108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07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products►                                                   Monthly Capacity ►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</w:tr>
      <w:tr>
        <w:trPr>
          <w:trHeight w:val="6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e of Business ►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anufacturer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xporter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ub Contractor           </w:t>
            </w:r>
          </w:p>
        </w:tc>
      </w:tr>
      <w:tr>
        <w:trPr>
          <w:trHeight w:val="6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ent major export markets if any ►  </w:t>
            </w:r>
          </w:p>
        </w:tc>
      </w:tr>
      <w:tr>
        <w:trPr>
          <w:trHeight w:val="24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Sales Turnovers (Last 3 Years Period)</w:t>
            </w:r>
          </w:p>
          <w:tbl>
            <w:tblPr>
              <w:tblW w:w="6345" w:type="dxa"/>
              <w:jc w:val="left"/>
              <w:tblInd w:w="4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675"/>
              <w:gridCol w:w="1890"/>
              <w:gridCol w:w="1890"/>
            </w:tblGrid>
            <w:tr>
              <w:trPr>
                <w:trHeight w:val="390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Year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ales Turnover (Local)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ales Turnover (Exports)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otal Sale Turnover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roduct/s and Production Capacity</w:t>
            </w:r>
          </w:p>
          <w:tbl>
            <w:tblPr>
              <w:tblW w:w="882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610"/>
              <w:gridCol w:w="2430"/>
              <w:gridCol w:w="1620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Product/s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Annual Capacity – Volume (Indicate the Unit of Measurement) 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Capacity Utilized Volume (Indicate the Unit of Measurement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Excess Capacity Volume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vestment in Fixed Assets as for the Latest Statement of Account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tbl>
            <w:tblPr>
              <w:tblW w:w="70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1"/>
              <w:gridCol w:w="3240"/>
            </w:tblGrid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Description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ntroduce packaging / labeling to meet international standards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lease state the activities with estimated cost</w:t>
            </w:r>
          </w:p>
          <w:tbl>
            <w:tblPr>
              <w:tblW w:w="8802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2"/>
              <w:gridCol w:w="2070"/>
              <w:gridCol w:w="2790"/>
            </w:tblGrid>
            <w:tr>
              <w:trPr>
                <w:trHeight w:val="499" w:hRule="atLeast"/>
              </w:trPr>
              <w:tc>
                <w:tcPr>
                  <w:tcW w:w="3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Activitie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Cost Estimate (Rs)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Service Provider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3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>Compulsory for applicants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lease state the activities financial assistance is needed with costs</w:t>
            </w:r>
          </w:p>
          <w:tbl>
            <w:tblPr>
              <w:tblW w:w="8307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7"/>
              <w:gridCol w:w="2430"/>
            </w:tblGrid>
            <w:tr>
              <w:trPr>
                <w:trHeight w:val="264" w:hRule="atLeast"/>
              </w:trPr>
              <w:tc>
                <w:tcPr>
                  <w:tcW w:w="5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  <w:t>Activity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  <w:t>Costs (Rs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 w:bidi="si-LK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 w:bidi="si-LK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 w:bidi="si-LK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 w:bidi="si-LK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 w:bidi="si-LK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 w:bidi="si-LK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 w:bidi="si-LK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 w:bidi="si-LK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 w:bidi="si-LK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 w:bidi="si-LK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 w:bidi="si-LK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 w:bidi="si-LK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 w:bidi="si-LK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 w:bidi="si-LK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  <w:t>Total Cost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eastAsia="Calibri" w:cs="Times New Roman"/>
                      <w:i/>
                      <w:i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2"/>
                <w:lang w:val="en-US" w:eastAsia="en-US"/>
              </w:rPr>
              <w:t>(If selected, EDB will reimburse 50% of the total cost to develop / improve packaging / labeling required by international buyers up to a maximum of Rs.1 Mn per company.)</w:t>
            </w:r>
          </w:p>
        </w:tc>
      </w:tr>
      <w:tr>
        <w:trPr>
          <w:trHeight w:val="20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15. 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Expected Outcome/results (Qualitative &amp; Quantitative)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</w:tr>
      <w:tr>
        <w:trPr>
          <w:trHeight w:val="33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B assistance received by the applicant company during the last three year period and the current year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o you have any outstanding loan payment to be made to the ED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Yes/No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f yes, please give detai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as your company been assisted by the EDB during the past 3 years (2022/23/2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►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f yes, please give detai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  <w:r>
              <w:rPr>
                <w:rFonts w:eastAsia="Calibri" w:cs="Arial" w:ascii="Times New Roman" w:hAnsi="Times New Roman"/>
                <w:sz w:val="24"/>
                <w:szCs w:val="24"/>
                <w:lang w:val="en-US" w:eastAsia="en-US"/>
              </w:rPr>
              <w:tab/>
            </w:r>
          </w:p>
        </w:tc>
      </w:tr>
      <w:tr>
        <w:trPr>
          <w:trHeight w:val="629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All applications will be evaluated by a Committee appointed by the EDB and recommended payments will be made on reimbursement basis on submission of relevant documents as mentioned in the guideline. </w:t>
            </w:r>
          </w:p>
        </w:tc>
      </w:tr>
      <w:tr>
        <w:trPr>
          <w:trHeight w:val="18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 do hereby certify that the above information furnished by me in this application is true and accurate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Name &amp; Designation </w:t>
              <w:tab/>
              <w:t xml:space="preserve">                            Company Seal                                                    Signature</w:t>
            </w:r>
          </w:p>
        </w:tc>
      </w:tr>
      <w:tr>
        <w:trPr>
          <w:trHeight w:val="18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Kindly attach all supporting documents as per the guidelin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Duly completed applications along with the supporting documents should be sent to reach Actg. Director-Regional Development, Sri Lanka Export Development Board, No. 42, Nawam Mawatha, Colombo 02, email - dissa@edb.gov.lk on or </w:t>
            </w:r>
            <w:r>
              <w:rPr>
                <w:bCs/>
                <w:i/>
                <w:iCs/>
                <w:sz w:val="24"/>
                <w:szCs w:val="24"/>
              </w:rPr>
              <w:t>before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05-05-2025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</w:rPr>
              <w:t xml:space="preserve">For more details, Mr. K. Kanojan, Assistant Director, EDB Regional Office, Jaffna  on 0212215944, email: kanojan@edb.gov.lk 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008" w:right="864" w:gutter="0" w:header="706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ouvenir Lt BT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7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" w:hAnsi="Hema" w:eastAsia="Times New Roman" w:cs="Hem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" w:hAnsi="Souvenir Lt BT" w:cs="Souvenir Lt BT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Iskoola Pota;Nirmala U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rilankabusines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4:32:00Z</dcterms:created>
  <dc:creator>I.T.U</dc:creator>
  <dc:description/>
  <cp:keywords/>
  <dc:language>en-US</dc:language>
  <cp:lastModifiedBy>EDB User</cp:lastModifiedBy>
  <cp:lastPrinted>2025-04-04T12:10:00Z</cp:lastPrinted>
  <dcterms:modified xsi:type="dcterms:W3CDTF">2025-04-10T05:48:00Z</dcterms:modified>
  <cp:revision>29</cp:revision>
  <dc:subject/>
  <dc:title>SRI LANKA EXPORT DEVELOPMENT BOARD</dc:title>
</cp:coreProperties>
</file>